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75" w:after="75"/>
        <w:rPr>
          <w:rFonts w:ascii="Verdana" w:hAnsi="Verdana" w:cs="Verdana"/>
          <w:b/>
          <w:b/>
          <w:bCs/>
          <w:color w:val="0D3D9E"/>
          <w:sz w:val="27"/>
          <w:szCs w:val="27"/>
        </w:rPr>
      </w:pPr>
      <w:r>
        <w:rPr>
          <w:rFonts w:cs="Verdana" w:ascii="Verdana" w:hAnsi="Verdana"/>
          <w:b/>
          <w:bCs/>
          <w:color w:val="0D3D9E"/>
          <w:sz w:val="27"/>
          <w:szCs w:val="27"/>
        </w:rPr>
        <w:t>Niebezpieczna sztuka tatuażu</w:t>
      </w:r>
    </w:p>
    <w:p>
      <w:pPr>
        <w:pStyle w:val="Normal"/>
        <w:spacing w:before="75" w:after="75"/>
        <w:rPr/>
      </w:pPr>
      <w:r>
        <w:rPr/>
        <w:t>Bernadine Healy</w:t>
      </w:r>
    </w:p>
    <w:tbl>
      <w:tblPr>
        <w:tblW w:w="9102" w:type="dxa"/>
        <w:jc w:val="left"/>
        <w:tblInd w:w="-15" w:type="dxa"/>
        <w:tblLayout w:type="fixed"/>
        <w:tblCellMar>
          <w:top w:w="0" w:type="dxa"/>
          <w:left w:w="0" w:type="dxa"/>
          <w:bottom w:w="0" w:type="dxa"/>
          <w:right w:w="0" w:type="dxa"/>
        </w:tblCellMar>
      </w:tblPr>
      <w:tblGrid>
        <w:gridCol w:w="9102"/>
      </w:tblGrid>
      <w:tr>
        <w:trPr/>
        <w:tc>
          <w:tcPr>
            <w:tcW w:w="9102" w:type="dxa"/>
            <w:tcBorders/>
          </w:tcPr>
          <w:p>
            <w:pPr>
              <w:pStyle w:val="Normal"/>
              <w:spacing w:before="0" w:after="150"/>
              <w:ind w:right="150" w:hanging="0"/>
              <w:rPr>
                <w:rFonts w:ascii="Verdana" w:hAnsi="Verdana" w:eastAsia="Arial Unicode MS" w:cs="Arial Unicode MS"/>
                <w:b/>
                <w:b/>
                <w:bCs/>
                <w:sz w:val="18"/>
                <w:szCs w:val="18"/>
              </w:rPr>
            </w:pPr>
            <w:hyperlink r:id="rId2" w:tgtFrame="_blank">
              <w:r>
                <w:rPr>
                  <w:rStyle w:val="InternetLink"/>
                  <w:rFonts w:cs="Verdana" w:ascii="Verdana" w:hAnsi="Verdana"/>
                  <w:b/>
                  <w:bCs/>
                  <w:sz w:val="18"/>
                  <w:szCs w:val="18"/>
                </w:rPr>
                <w:t>Tatuaże</w:t>
              </w:r>
            </w:hyperlink>
            <w:r>
              <w:rPr>
                <w:rFonts w:cs="Verdana" w:ascii="Verdana" w:hAnsi="Verdana"/>
                <w:b/>
                <w:bCs/>
                <w:sz w:val="18"/>
                <w:szCs w:val="18"/>
              </w:rPr>
              <w:t xml:space="preserve"> stają się symbolem XXI wieku. Co najmniej jedna czwarta ludzi przed trzydziestką ma przynajmniej jeden tatuaż. Większość decyduje się na tatuaż wiedziona nagłą potrzebą wyrażenia siebie czy zwykłym młodzieńczym impulsem, nie mając pojęcia o zdrowotnych następstwach tego związanego z naruszeniem ciągłości skóry zabiegu.</w:t>
            </w:r>
          </w:p>
        </w:tc>
      </w:tr>
    </w:tbl>
    <w:p>
      <w:pPr>
        <w:pStyle w:val="Normal"/>
        <w:spacing w:before="0" w:after="75"/>
        <w:ind w:right="150" w:hanging="0"/>
        <w:jc w:val="both"/>
        <w:rPr>
          <w:rFonts w:ascii="Verdana" w:hAnsi="Verdana" w:cs="Verdana"/>
          <w:sz w:val="18"/>
          <w:szCs w:val="18"/>
        </w:rPr>
      </w:pPr>
      <w:r>
        <w:rPr>
          <w:rFonts w:cs="Verdana" w:ascii="Verdana" w:hAnsi="Verdana"/>
          <w:sz w:val="18"/>
          <w:szCs w:val="18"/>
        </w:rPr>
        <w:br/>
        <w:t>O tatuażach wiemy żałośnie mało. Amerykańska Agencja ds. Leków i Żywności (FDA), która pieczołowicie śledzi rynek kosmetyczny, nie reguluje sprawy robienia tatuaży. Tak naprawdę nikt nie wie, co dokładnie znajduje się w licznych tuszach dostępnych na rynku, nie mówiąc już o tych domowej roboty. Zawierają one rozpuszczalniki i metale, takie jak ołów i rtęć, oraz wiele składników dopuszczalnych w przemyśle, ale jeśli substancji używa się do drukarek komputerowych i lakierów samochodowych, a nie gdy wstrzykuje się ją w ludzkie ciało.</w:t>
        <w:br/>
        <w:br/>
        <w:t>Po wykonaniu tatuażu mogą wystąpić reakcje alergiczne i infekcje skórne. I choć mogą się one zdarzać przypadkowo, odnotowano powstanie raków skóry, w tym czerniaków, w miejscu wykonania tatuażu. FDA ostrzega też przed innymi zagrożeniami związanymi z salonami tatuażu - zakażeniami HIV i prowadzącym do powstania raka wirusem zapalenia wątroby typu C. W związku z tym, banki krwi zwykle zabraniają oddawania krwi przez osoby, które w ciągu ostatnich 12 miesięcy zrobiły sobie tatuaż. FDA ostrzega także pacjentów, że jeśli poddają się badaniu rezonansem magnetycznym, ich tatuaże mogą puchnąć i piec, najpewniej w związku z metalami zawartymi w niektórych tuszach.</w:t>
      </w:r>
    </w:p>
    <w:p>
      <w:pPr>
        <w:pStyle w:val="Normal"/>
        <w:spacing w:before="0" w:after="75"/>
        <w:ind w:right="150" w:hanging="0"/>
        <w:jc w:val="both"/>
        <w:rPr>
          <w:rFonts w:ascii="Verdana" w:hAnsi="Verdana" w:cs="Verdana"/>
          <w:sz w:val="18"/>
          <w:szCs w:val="18"/>
          <w:lang w:val="en-US"/>
        </w:rPr>
      </w:pPr>
      <w:r>
        <w:rPr>
          <w:rFonts w:cs="Verdana" w:ascii="Verdana" w:hAnsi="Verdana"/>
          <w:sz w:val="18"/>
          <w:szCs w:val="18"/>
        </w:rPr>
        <w:br/>
      </w:r>
      <w:r>
        <w:rPr>
          <w:rStyle w:val="StrongEmphasis"/>
          <w:rFonts w:cs="Verdana" w:ascii="Verdana" w:hAnsi="Verdana"/>
          <w:sz w:val="18"/>
          <w:szCs w:val="18"/>
        </w:rPr>
        <w:t>Piętno?</w:t>
      </w:r>
      <w:r>
        <w:rPr>
          <w:rFonts w:cs="Verdana" w:ascii="Verdana" w:hAnsi="Verdana"/>
          <w:sz w:val="18"/>
          <w:szCs w:val="18"/>
        </w:rPr>
        <w:br/>
        <w:br/>
        <w:t>Tatuaże, które kiedyś były domeną mężczyzn, obecnie coraz częściej stają się problemem zdrowotnym kobiet. Oczywistym powinno być, że wykonywanie lub usuwanie tatuażu w ciąży nie jest dobrym pomysłem. Niektórzy anestezjolodzy wyrażają też obawy przed podawaniem podczas porodu znieczulenia nadtwardówkowego przez tatuaże w dolnych częściach kobiecych pleców ze względu na pewne zagrożenie, że igła może wprowadzić barwnik do kanału kręgowego.</w:t>
        <w:br/>
        <w:br/>
        <w:t>Większość pacjentów, którzy chcą usunąć tatuaż, to kobiety motywowane nieproporcjonalnie dużą ilością rozterek psychologicznych i piętnem związanym z posiadaniem tatuażu.</w:t>
        <w:br/>
        <w:br/>
        <w:t>Zapytałam kilkoro moich kolegów z redakcji o ich zdanie o kobietach robiących sobie tatuaże. Jeden powiedział, że jest w tym coś modnego, jeśli nawet nie seksownego - ale nie jeśli chodziłoby o jego narzeczoną. Inny, że umówiłby się z kobietą z tatuażem pod warunkiem, że nie byłby on zbyt widoczny. Trzeci widział w tym jedynie szkodliwą autoekspresję. Ja zgadzam się z młodą dziennikarką, która odwiedziła studio tatuażu podczas pisania artykułu na ten temat. Odrzuciła ona tatuaże ze względu na potencjalne zagrożenia dla zdrowia oraz perspektywę, że musiałaby oglądać ”szaleństwa swojej młodości” przez kolejne 80 lat.</w:t>
        <w:br/>
      </w:r>
      <w:r>
        <w:rPr>
          <w:rFonts w:cs="Verdana" w:ascii="Verdana" w:hAnsi="Verdana"/>
          <w:i/>
          <w:iCs/>
          <w:sz w:val="18"/>
          <w:szCs w:val="18"/>
          <w:lang w:val="en-US"/>
        </w:rPr>
        <w:t xml:space="preserve">Źródło: </w:t>
      </w:r>
      <w:r>
        <w:rPr>
          <w:rStyle w:val="StrongEmphasis"/>
          <w:rFonts w:cs="Verdana" w:ascii="Verdana" w:hAnsi="Verdana"/>
          <w:i/>
          <w:iCs/>
          <w:sz w:val="18"/>
          <w:szCs w:val="18"/>
          <w:lang w:val="en-US"/>
        </w:rPr>
        <w:t>Premium Health News Service</w:t>
      </w:r>
    </w:p>
    <w:p>
      <w:pPr>
        <w:pStyle w:val="Normal"/>
        <w:rPr>
          <w:rFonts w:ascii="Verdana" w:hAnsi="Verdana" w:cs="Verdana"/>
          <w:sz w:val="18"/>
          <w:szCs w:val="18"/>
          <w:lang w:val="en-US"/>
        </w:rPr>
      </w:pPr>
      <w:r>
        <w:rPr>
          <w:rFonts w:cs="Verdana" w:ascii="Verdana" w:hAnsi="Verdana"/>
          <w:sz w:val="18"/>
          <w:szCs w:val="18"/>
          <w:lang w:val="en-US"/>
        </w:rPr>
      </w:r>
    </w:p>
    <w:tbl>
      <w:tblPr>
        <w:tblW w:w="5000" w:type="pct"/>
        <w:jc w:val="left"/>
        <w:tblInd w:w="-15"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rPr>
                <w:rFonts w:ascii="Verdana" w:hAnsi="Verdana" w:eastAsia="Arial Unicode MS" w:cs="Arial Unicode MS"/>
                <w:b/>
                <w:b/>
                <w:bCs/>
                <w:color w:val="999999"/>
                <w:sz w:val="32"/>
                <w:szCs w:val="32"/>
              </w:rPr>
            </w:pPr>
            <w:r>
              <w:rPr>
                <w:rFonts w:cs="Verdana" w:ascii="Verdana" w:hAnsi="Verdana"/>
                <w:b/>
                <w:bCs/>
                <w:color w:val="999999"/>
                <w:sz w:val="32"/>
                <w:szCs w:val="32"/>
              </w:rPr>
              <w:t>Zagrożenia zdrowotne związane z korzystaniem z usług w zakresie tatuażu.</w:t>
            </w:r>
          </w:p>
        </w:tc>
      </w:tr>
      <w:tr>
        <w:trPr>
          <w:trHeight w:val="435" w:hRule="atLeast"/>
        </w:trPr>
        <w:tc>
          <w:tcPr>
            <w:tcW w:w="9072" w:type="dxa"/>
            <w:tcBorders/>
            <w:vAlign w:val="center"/>
          </w:tcPr>
          <w:p>
            <w:pPr>
              <w:pStyle w:val="Normal"/>
              <w:snapToGrid w:val="false"/>
              <w:rPr>
                <w:rFonts w:ascii="Arial Unicode MS" w:hAnsi="Arial Unicode MS" w:eastAsia="Arial Unicode MS" w:cs="Arial Unicode MS"/>
                <w:b/>
                <w:b/>
                <w:bCs/>
                <w:color w:val="999999"/>
                <w:sz w:val="20"/>
                <w:szCs w:val="20"/>
              </w:rPr>
            </w:pPr>
            <w:r>
              <w:rPr>
                <w:rFonts w:eastAsia="Arial Unicode MS" w:cs="Arial Unicode MS" w:ascii="Arial Unicode MS" w:hAnsi="Arial Unicode MS"/>
                <w:b/>
                <w:bCs/>
                <w:color w:val="999999"/>
                <w:sz w:val="20"/>
                <w:szCs w:val="20"/>
              </w:rPr>
            </w:r>
          </w:p>
        </w:tc>
      </w:tr>
      <w:tr>
        <w:trPr/>
        <w:tc>
          <w:tcPr>
            <w:tcW w:w="9072" w:type="dxa"/>
            <w:tcBorders/>
            <w:vAlign w:val="center"/>
          </w:tcPr>
          <w:p>
            <w:pPr>
              <w:pStyle w:val="Normal"/>
              <w:spacing w:lineRule="auto" w:line="312"/>
              <w:jc w:val="both"/>
              <w:rPr>
                <w:rFonts w:ascii="Verdana" w:hAnsi="Verdana" w:eastAsia="Arial Unicode MS" w:cs="Arial Unicode MS"/>
                <w:color w:val="333333"/>
                <w:sz w:val="18"/>
                <w:szCs w:val="18"/>
              </w:rPr>
            </w:pPr>
            <w:r>
              <w:rPr>
                <w:rFonts w:cs="Verdana" w:ascii="Verdana" w:hAnsi="Verdana"/>
                <w:color w:val="333333"/>
                <w:sz w:val="18"/>
                <w:szCs w:val="18"/>
              </w:rPr>
              <w:t>Nadzór sanitarno-epidemiologiczny nad zakładami, w których wykonywane są zabiegi tatuażu.</w:t>
              <w:br/>
              <w:t>Zakład tatuażu należy traktować jako gabinet zabiegowy, w którym wykonuje się zabiegi związane z naruszeniem ciągłości skóry. W zakładzie istnieje niebezpieczeństwo zakażenia wirusami (np. wirusowym zapaleniem wątroby typu „B" /HBV/, wirusowym zapaleniem wątroby typu „C" /HCW i  wirusem HIV), bakteriami chorobotwórczymi (np. gronkowcem) lub zakażenia skóry wywołanego przez grzyby (grzybice). Zakażenie może dotyczyć zarówno klienta jak i pracownika zakładu, ponieważ mikroorganizmy mogą być przenoszone za pośrednictwem nie umytych rąk, nie zdezynfekowanego i nie wysterylizowanego sprzętu. Stąd też obowiązuje w nim szczególny reżim sanitarny. Aby uniknąć zakażenia należy przestrzegać podstawowych zasad: wybierając zakład /studio / tatuażu należy zrobić wstępne rozeznanie: sprawdzić czy zakład jest pod kontrolą Inspekcji Sanitarnej i spełnia wymogi odnośnie gabinetu zabiegowego, dezynfekcji i sterylizacji /sterylizacja w autoklawie/ zgodnie z zaleceniami Ministra Zdrowia, zwrócić uwagę na czystość bieżącą w zakładzie, czystość pomieszczeń, urządzeń i sprzętu, czystość odzieży personelu, nie należy się bać zapytać o sprzęt , który używany będzie do wykonania zabiegu - zawsze należy upewnić się, że zakład zapewnia sterylny i jednorazowy sprzęt. Narzędzia lub ich części , których stosowanie powoduje naruszenie ciągłości tkanek (w przypadku tatuażu nakłucie), po każdym użyciu poddaje się dezynfekcji, a następnie myje i sterylizuje , Igły używane do zabiegów winny być jednorazowego użytku . Narzędzia lub ich części , których stosowanie nie powoduje naruszenia ciągłości tkanek ,po każdym użyciu dokładnie czyści się , myje i dezynfekuje . Nadzór nad prawidłowym wykonywaniem czynności dezynfekcji i sterylizacji sprawują organy Inspekcji Sanitarnej. Ważne jest aby klient wybierał rozsądnie, aby trafiał do profesjonalisty, a nie „podkładał się" jakiemuś „domowemu rzemieślnikowi", którego wiedza na temat higieny podczas tatuowania najczęściej jest znikoma. Zanim zdecydujesz się na tatuaż to pamiętaj, że to inwestycja na całe życie. Gdy go zrobisz nigdy nie będziesz mógł go zignorować, uniknąć, rozwieść się z nim czy choć na chwilę wyjść bez niego. Zyskasz tatuaż, ale nie strać przy tym własnego zdrowia, a w konsekwencji życia – wirus HBV, HCV i HIV może przenosić się również drogą płciową więc zarażenie się jednym z tych wirusów może mieć dalsze następstwa w postaci przeniesienia zakażenia na przyszłego lub obecnego partnera seksualnego , a jeżeli jesteś kobietą to na twoje dziecko podczas ciąży i/lub porodu. Jeżeli się już zdecydowałeś to wiedz, że tatuaż jest bezpośrednio po wykonaniu po prostu otwartą raną i tak powinien być traktowany. Najważniejsze to nie zainfekować go poprzez dotyk brudnymi rękami, styczność z brudną odzieżą, z krwią czy też innym materiałem biologicznym, substancjami sypkimi itp. Każdy pracownik zakładu/salonu tatuażu winien pamiętać, że każdego klienta należy traktować jako potencjalnie zakażonego m.in. HBV, HCV i HIV. Dlatego wszelkie działania winny zmierzać do maksymalnego wykluczenia sytuacji, podczas których mogłoby dojść do przeniesienia zakażenia z człowieka na człowieka.</w:t>
              <w:br/>
              <w:t>Pamiętajmy, że do zakażenia wirusowym zapaleniem wątroby typu „B" wystarczy zaledwie 0.00004ml zakażonej krwi to ilość której nie jesteśmy w stanie zobaczyć. Z kolei o wirusowym zapaleniu wątroby typu „C" mówi się, że jest to „wirusowa bomba zegarowa" ponieważ od zarażenia do wystąpienia objawów może upłynąć nawet 20 lat, a skutki są poważne u co piątego nosiciela może pojawić się marskość wątroby lub rak pierwotny wątroby; szacuje się, że obecnie w Polsce jest około 750tys. nosicieli HCV. Ilość zarejestrowanych w Polsce nosicieli HIV to 8896 jest to zapewne znikomy procent osób rzeczywiście zakażonych. Dlatego wybierajmy rozważnie, gdyż w gruncie rzeczy wszystko zależy od rzetelności zakładu/studia i odpowiedzialności osób, które w nim pracują. W maju 2004 r. weszło w życie rozporządzenie Ministra Zdrowia z dnia 17 lutego 2004 r. w sprawie szczegółowych wymagań sanitarnych, jakim powinny odpowiadać zakłady fryzjerskie, kosmetyczne, tatuażu i odnowy biologicznej (Dz . U, Nr 31 , poz. 273 ).</w:t>
              <w:br/>
              <w:t>Określa ono m.in. jakie pomieszczenia winny być wydzielone w  zakładzie, wymagania, jakim powinny odpowiadać te pomieszczenia , ich wyposażenie , sposób przechowywania narzędzi, bielizny brudnej i czystej , preparatów kosmetycznych. Obiekt, w którym prowadzona jest działalność w zakresie wykonywania zabiegów tatuażu winien uzyskać decyzję Państwowego Powiatowego Inspektora Sanitarnego w Olkuszu o spełnieniu wymagań higienicznych i zdrowotnych. Na terenie nadzorowanym przez Państwowego Powiatowego Inspektora Sanitarnego w Olkuszu tj. na terenie powiatu olkuskiego ł zakład kosmetyczny uzyskał powyższą decyzję . W Powiatowej Stacji Sanitarno-Epidemiologicznej w Olkuszu ul. K.K. Wielkiego 22 każda osoba zamierzająca poddać się zabiegowi tatuażu może w każdej chwili uzyskać stosowne informacje: czy miejsce, w którym mają one być przeprowadzane zostało objęte nadzorem sanitarnym .</w:t>
            </w:r>
          </w:p>
        </w:tc>
      </w:tr>
    </w:tbl>
    <w:p>
      <w:pPr>
        <w:pStyle w:val="Normal"/>
        <w:rPr/>
      </w:pPr>
      <w:r>
        <w:rPr/>
        <w:t xml:space="preserve">Źródło: </w:t>
      </w:r>
      <w:hyperlink r:id="rId3">
        <w:r>
          <w:rPr>
            <w:rStyle w:val="InternetLink"/>
          </w:rPr>
          <w:t>http://www.wsse.krakow.pl/pages/psse_olkusz_document.php?nid=461&amp;did=702</w:t>
        </w:r>
      </w:hyperlink>
    </w:p>
    <w:tbl>
      <w:tblPr>
        <w:tblW w:w="9192" w:type="dxa"/>
        <w:jc w:val="left"/>
        <w:tblInd w:w="-60" w:type="dxa"/>
        <w:tblLayout w:type="fixed"/>
        <w:tblCellMar>
          <w:top w:w="15" w:type="dxa"/>
          <w:left w:w="15" w:type="dxa"/>
          <w:bottom w:w="15" w:type="dxa"/>
          <w:right w:w="15" w:type="dxa"/>
        </w:tblCellMar>
      </w:tblPr>
      <w:tblGrid>
        <w:gridCol w:w="9192"/>
      </w:tblGrid>
      <w:tr>
        <w:trPr/>
        <w:tc>
          <w:tcPr>
            <w:tcW w:w="9192" w:type="dxa"/>
            <w:tcBorders/>
          </w:tcPr>
          <w:p>
            <w:pPr>
              <w:pStyle w:val="Heading1"/>
              <w:spacing w:before="0" w:after="280"/>
              <w:rPr/>
            </w:pPr>
            <w:r>
              <w:rPr/>
              <w:t>Tatuaż ozdobą zagrażająca życiu. Mit czy prawda?</w:t>
            </w:r>
          </w:p>
          <w:p>
            <w:pPr>
              <w:pStyle w:val="Normal"/>
              <w:jc w:val="both"/>
              <w:rPr/>
            </w:pPr>
            <w:r>
              <w:rPr>
                <w:b/>
                <w:bCs/>
              </w:rPr>
              <w:t>Co to jest tatuaż?</w:t>
            </w:r>
            <w:r>
              <w:rPr/>
              <w:t xml:space="preserve"> Tatuaż to ślad na skórze uzyskany poprzez wstrzyknięcie tuszu pod naskórek. Utalentowany artysta może tą techniką stworzyć prawdziwe dzieło sztuki. Obrazy tego typu stały się bardzo popularne w ostatnich latach. Przyczyn tego zjawiska może być wiele. Natomiast z medycznego punktu widzenia tatuaż taki to mechaniczne uszkodzenie skóry i wprowadzenie ciała obcego do jej struktury. Dlatego większość powikłań jest związana z jednym lub drugim procesem. Z uszkodzeniem skóry związane będą zakażenia. Ponieważ skóra stanowi naturalną barierę przed drobnoustrojami znajdującymi się w naszym otoczeniu oraz bytującymi na jej powierzchni. Przerwanie jej ciągłości stanowi doskonałe wrota zakażenia bakteryjnego. Również igła, sprzęt jak i sam barwnik mogą stanowić drogę przeniesienia groźnych wirusów z osoby na osobę. Dzieje się tak jeśli nie są odpowiednio wysterylizowane przed i po każdym zabiegu. Natomiast barwnik/tusz jako ciało obce może wywołać szereg reakcji organizmu związanych z nietolerancją jego obecności. Z tych względów decydując się na ozdobienie swojego ciała należy dobrze wybrać wykwalifikowany zespół pracujący w renomowanym zakładzie co do którego mamy pewność, że przestrzega odpowiednich zasad aseptyki. Jednak na tym nasza ostrożność nie powinna się kończyć. Po zabiegu uszkodzona skóra jeszcze przez kilka tygodni stanowi dobre wrota zakażenia. </w:t>
            </w:r>
          </w:p>
          <w:p>
            <w:pPr>
              <w:pStyle w:val="Normal"/>
              <w:rPr/>
            </w:pPr>
            <w:r>
              <w:rPr>
                <w:b/>
                <w:bCs/>
              </w:rPr>
              <w:t>Zagrożenia:</w:t>
            </w:r>
            <w:r>
              <w:rPr/>
              <w:t xml:space="preserve"> </w:t>
              <w:br/>
              <w:t xml:space="preserve">- wirusy:HIV\AIDS HBV HCV </w:t>
              <w:br/>
              <w:t xml:space="preserve">- grzyby </w:t>
              <w:br/>
              <w:t xml:space="preserve">- bakterie </w:t>
              <w:br/>
              <w:t xml:space="preserve">- alergie </w:t>
              <w:br/>
              <w:t xml:space="preserve">- uszkodzenie pourazowe, krwawienie </w:t>
              <w:br/>
              <w:br/>
            </w:r>
            <w:r>
              <w:rPr>
                <w:b/>
                <w:bCs/>
              </w:rPr>
              <w:t>Ciężkie powikłania</w:t>
            </w:r>
            <w:r>
              <w:rPr/>
              <w:t xml:space="preserve"> </w:t>
              <w:br/>
              <w:t xml:space="preserve">Występują rzadko, głównie w sytuacjach, braku zachowania odpowiedniej higieny(wykonujący, narzędzia, osoba poddana zabiegowi) oraz w przypadku lokalizacji tatuażu w szczególnie podatnych miejscach: okolice genitaliów, odbytu, skóra głowy, okolice ust, nosa, oczu etc. Jednak rejestrowano przypadki ciężkich powikłań również u osób, które przeszły zabieg w renomowanych salonach oraz dołożyły wszelkich starań by utrzymać prawidłową higienę. </w:t>
              <w:br/>
              <w:br/>
              <w:t xml:space="preserve">* AIDS ? groźna choroba bezpośrednio zagrażająca życiu. Wywoływana przez wirusa HIV. Jest to wirus, którym można się zarazić gdy krew, płyn mózgowo rdzeniowy lub wydzieliny narządów płciowych zakażonej osoby dostaną się do organizmu zdrowej. Zdarza się tak, że krew na narzędziach, którymi wykonuje się tatuaż nie zostanie odpowiednio usunięta. To jest trudne więc częściej porostu używa się jednorazowych igieł. Jeśli jednak to nie zostanie dopilnowane może dojść do zarażenia. </w:t>
              <w:br/>
              <w:br/>
              <w:t xml:space="preserve">* Przewlekłe zapalenie wątroby. Jest to choroba, wywoływana przez różne czynniki w tym również wirusy zapalenia wątroby typu C (HCV) oraz B (HBV) przenoszone w ten sam sposób co wirus HIV jednak ich zdolność do zakażania jest znacznie wyższa niż wirusa HIV. </w:t>
              <w:br/>
              <w:br/>
              <w:t xml:space="preserve">* Przewlekła atrofia (zanik) mięśni bezpośrednio przyległych do tatuażu. Zanik ten połączony jest czasem z bólem ze względu na to, że pierwotną przyczyną zaniku mięśni jest uszkodzenie nerwów do nich dochodzących. Najczęściej dochodzi do uszkodzenia splotu barkowego przy wykonywaniu tatuażu na ramieniu. Jest to splot nerwowy, z którego wychodzą nerwy zaopatrujące kończynę górną oraz mięśnie obręczy barkowej. Powikłanie to objawia się 3 do 6 miesięcy po wykonaniu tatuażu. Występuje osłabienie mięśni aż do paraliżu włącznie, zmniejszenie precyzji ruchów, osłabienie odruchów czasem ból mięśni. Niektórzy pacjenci odczuwają mrowienie, dyskomfort lub delikatny ból w całej kończynie. Stan ten może utrzymywać się przez kilka lat. Dokładny mechanizm nie został jeszcze poznany, bierze się pod uwagę procesy zapalne lub bezpośrednie toksyczne działanie pigmentu użytego do wykonania tatuażu. </w:t>
              <w:br/>
              <w:br/>
              <w:t xml:space="preserve">* śmiertelna posocznica powodowana przez pałeczkę ropy błękitnej Pseudomona aeruginosa. Istnieją doniesienia o kilku przypadkach na świecie. </w:t>
              <w:br/>
              <w:br/>
              <w:t xml:space="preserve">* wstrząs anafilaktyczny jest to silna reakcja alergiczna mogąca w przeciągu kilku minut zabić człowieka. Dlatego przed wykonaniem tatuażu dobrze jest sprawdzić czy aby nasz organizm nie jest nadwrażliwy na tusz używany do tatuażu. W razie takiej nadwrażliwości czasem wystarczy zmienić pigment na inny lub innego producenta. </w:t>
              <w:br/>
              <w:br/>
              <w:t xml:space="preserve">* wrzody ropne jest to ciężkie zakażenie bakteryjne pozostawiające trwałą szpecącą bliznę. Odpowiednio leczone nie zagrażają życiu. </w:t>
              <w:br/>
              <w:br/>
              <w:t xml:space="preserve">* uskodzenia układu moczowego spowodowane przez rodzaj reakcji alergicznej tak zwane odkładanie się kompleksów immunologicznych wytwarzanych w miejscu reakcji na tatuaż. </w:t>
              <w:br/>
              <w:t xml:space="preserve">Osoby nie uczulone na pigment nie powinny mieć tego powikłania </w:t>
              <w:br/>
              <w:br/>
              <w:t xml:space="preserve">* zapalenie wsierdzia ? jest to zakażenie wewnętrznej części serca wraz z zastawkami. Jest to zagrażające życiu powikłanie nie tyle samego tatuażu co miejscowego zakażenia skóry powstałego w wyniku wykonania rysunku. </w:t>
              <w:br/>
              <w:br/>
            </w:r>
            <w:r>
              <w:rPr>
                <w:b/>
                <w:bCs/>
              </w:rPr>
              <w:t>Jak można się tego ustrzec?</w:t>
            </w:r>
            <w:r>
              <w:rPr/>
              <w:t xml:space="preserve"> </w:t>
              <w:br/>
              <w:t xml:space="preserve">Aby uniknąć wymienionych wyżej nieprzyjemności najlepiej dobrze sprawdzić zakład w którym chcemy wykonać tatuaż. Poprosić o pokazanie miejsca, gdzie sterylizuje się sprzęt lub magazynu jednorazowych końcówek. Przyjrzeć się czy artysta myje ręce przed i po każdym zabiegu. Czasem warto zobaczyć pozwolenie i certyfikat chociaż dokumenty nie zastąpią odpowiedniej higieny. Tatuaże czasowe są równie niebezpieczne jak trwałe. Dobrą niegroźną alternatywą są rysunki z henny utrzymujące się przez 2 do 3 tygodni na skórze stanowiąc podobną ozdobę. </w:t>
              <w:br/>
              <w:br/>
            </w:r>
            <w:r>
              <w:rPr>
                <w:b/>
                <w:bCs/>
              </w:rPr>
              <w:t>Leczenie powikłań</w:t>
            </w:r>
            <w:r>
              <w:rPr/>
              <w:t xml:space="preserve"> </w:t>
              <w:br/>
              <w:t xml:space="preserve">Leczenie powikłań to głównie antybiotykoterapia w przypadku zakażenia bakteryjnego lub grzybiczego. Powikłania alergiczne leczy się głównie substancjami zmniejszającymi reakcje zapalną Są to glikokortykosteroidy, Niesteroidowe leki przeciwzapalne np. Aspiryna, ibuprofen, blokery receptora histaminowego. Każde niepokojące zmiany typu zaczerwienie, ból, swędzenie należy pokazać lekarzowi by mógł wcześnie wdrożyć terapie i uchronić nas nie tylko przed ciężkimi powikłaniami ale także przed zniszczeniem rysunku i blizną. </w:t>
              <w:br/>
              <w:br/>
            </w:r>
            <w:r>
              <w:rPr>
                <w:b/>
                <w:bCs/>
              </w:rPr>
              <w:t>Usunięcie tatuażu</w:t>
            </w:r>
            <w:r>
              <w:rPr/>
              <w:t xml:space="preserve"> </w:t>
              <w:br/>
              <w:t xml:space="preserve">Istnieje kilka sposobów na pozbycie się tatuażu najpopularniejszą metodą jest metoda laserowa. Zasada jej działania opiera się na dwu zjawiskach: Pierwsze to rozbijanie cząsteczek barwnika za pomocą fali świetlnej o odpowiedniej długości drugie to złuszczanie naskórka. Zaletą tej metody jest to, że dość skutecznie usuwa ona niewielkie tatuaże, blizny i przebarwienia, jest nieinwazyjna i niesie stosunkowo mało powikłań. </w:t>
              <w:br/>
              <w:br/>
              <w:t xml:space="preserve">Lekarz zanim przystąpi do zabiegu może dokładnie przeanalizować zmianę - określić jej głębokość oglądając ją w świetle specjalnej lampy Wooda. Zabieg można przeprowadzić za pomocą lasera lekarskiego o większej mocy i skuteczności lub delikatniejszego i słabszego lasera kosmetycznego. Po zabiegu usunięcia niechcianego rysunku na skórze zawsze pozostaje plama lub odbarwienie, metoda ta jest też dość kosztowna. Rezultat zależy w głównej mierze od rozmiaru tatuażu i głębokości na jaką dotarł barwnik. Ponieważ długość fali świetlnej lasera musi być dostosowana do koloru pigmentu usunąć można tylko jeden kolor zwykle najciemniejszy (chociaż w USA pojawiły się już lasery usuwające różnokolorowe zdobienia). Dlatego jednokolorowe małe tatuaże nastręczają najmniej problemów. Skóra w miejscu działania lasera jest wrażliwsza na promienie UV dlatego trzeba unikać ekspozycji na światło słoneczne i chronić ją kremem z filtrem. </w:t>
              <w:br/>
              <w:br/>
              <w:t xml:space="preserve">Istnieje alternatywna metoda chemiczna zwana salabrazją. Jest to dość stara technika używana do usuwania więziennych tatuaży obecnie rzadko stosowana jej zaletą jest to, że jedynym czego potrzeba to zwykła sól kuchenna. Dość dobrze usuwa płytkie małe jasne tatuaże z tymi ciemniejszymi radzi sobie dużo gorzej. </w:t>
            </w:r>
          </w:p>
          <w:p>
            <w:pPr>
              <w:pStyle w:val="Normal"/>
              <w:rPr>
                <w:rStyle w:val="HTMLcytat"/>
                <w:rFonts w:ascii="Arial" w:hAnsi="Arial" w:cs="Arial"/>
                <w:color w:val="000000"/>
              </w:rPr>
            </w:pPr>
            <w:r>
              <w:rPr/>
              <w:br/>
              <w:t xml:space="preserve">Tatuaż: </w:t>
            </w:r>
            <w:hyperlink r:id="rId4">
              <w:r>
                <w:rPr>
                  <w:rStyle w:val="InternetLink"/>
                  <w:rFonts w:cs="Arial" w:ascii="Arial" w:hAnsi="Arial"/>
                </w:rPr>
                <w:t>www.poradnikmedyczny.pl/.../6935_</w:t>
              </w:r>
              <w:r>
                <w:rPr>
                  <w:rStyle w:val="InternetLink"/>
                  <w:rFonts w:cs="Arial" w:ascii="Arial" w:hAnsi="Arial"/>
                  <w:b/>
                  <w:bCs/>
                </w:rPr>
                <w:t>tatuaż</w:t>
              </w:r>
              <w:r>
                <w:rPr>
                  <w:rStyle w:val="InternetLink"/>
                  <w:rFonts w:cs="Arial" w:ascii="Arial" w:hAnsi="Arial"/>
                </w:rPr>
                <w:t>_ozdobą_zagrażająca.html</w:t>
              </w:r>
            </w:hyperlink>
          </w:p>
          <w:p>
            <w:pPr>
              <w:pStyle w:val="Normal"/>
              <w:rPr>
                <w:rStyle w:val="HTMLcytat"/>
                <w:rFonts w:ascii="Arial" w:hAnsi="Arial" w:cs="Arial"/>
                <w:color w:val="000000"/>
              </w:rPr>
            </w:pPr>
            <w:r>
              <w:rPr/>
            </w:r>
          </w:p>
          <w:p>
            <w:pPr>
              <w:pStyle w:val="Normal"/>
              <w:rPr>
                <w:rStyle w:val="HTMLcytat"/>
                <w:rFonts w:ascii="Arial Unicode MS" w:hAnsi="Arial Unicode MS" w:eastAsia="Arial Unicode MS" w:cs="Arial Unicode MS"/>
                <w:color w:val="000000"/>
              </w:rPr>
            </w:pPr>
            <w:r>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omylnaczcionkaakapitu">
    <w:name w:val="Domyślna czcionka akapitu"/>
    <w:qFormat/>
    <w:rPr/>
  </w:style>
  <w:style w:type="character" w:styleId="InternetLink">
    <w:name w:val="Hyperlink"/>
    <w:basedOn w:val="Domylnaczcionkaakapitu"/>
    <w:rPr>
      <w:color w:val="0058B0"/>
      <w:u w:val="single"/>
    </w:rPr>
  </w:style>
  <w:style w:type="character" w:styleId="StrongEmphasis">
    <w:name w:val="Strong"/>
    <w:basedOn w:val="Domylnaczcionkaakapitu"/>
    <w:qFormat/>
    <w:rPr>
      <w:b/>
      <w:bCs/>
    </w:rPr>
  </w:style>
  <w:style w:type="character" w:styleId="Documentimagetitle1">
    <w:name w:val="documentimagetitle1"/>
    <w:basedOn w:val="Domylnaczcionkaakapitu"/>
    <w:qFormat/>
    <w:rPr>
      <w:rFonts w:ascii="Verdana" w:hAnsi="Verdana" w:cs="Verdana"/>
      <w:color w:val="333333"/>
      <w:sz w:val="14"/>
      <w:szCs w:val="14"/>
    </w:rPr>
  </w:style>
  <w:style w:type="character" w:styleId="HTMLcytat">
    <w:name w:val="HTML - cytat"/>
    <w:basedOn w:val="Domylnaczcionkaakapitu"/>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roda.onet.pl/1510147,0,0,1,1,0,wytatuowane_szyje_i_rece_zyskuja_popularnosc,artykul.html" TargetMode="External"/><Relationship Id="rId3" Type="http://schemas.openxmlformats.org/officeDocument/2006/relationships/hyperlink" Target="http://www.wsse.krakow.pl/pages/psse_olkusz_document.php?nid=461&amp;did=702" TargetMode="External"/><Relationship Id="rId4" Type="http://schemas.openxmlformats.org/officeDocument/2006/relationships/hyperlink" Target="http://www.poradnikmedyczny.pl/.../6935_tatua&#380;_ozdob&#261;_zagra&#380;aj&#261;ca.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08:09:00Z</dcterms:created>
  <dc:creator>Sekcja Oświaty Zdrowotnej i Promocji Zdrowia</dc:creator>
  <dc:description/>
  <dc:language>en-US</dc:language>
  <cp:lastModifiedBy>Sekcja Oświaty Zdrowotnej i Promocji Zdrowia</cp:lastModifiedBy>
  <dcterms:modified xsi:type="dcterms:W3CDTF">2010-03-16T08:29:00Z</dcterms:modified>
  <cp:revision>1</cp:revision>
  <dc:subject/>
  <dc:title>Niebezpieczna sztuka tatuażu</dc:title>
</cp:coreProperties>
</file>